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8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 4B    Title:   Volcanoes                             Date: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8"/>
        <w:gridCol w:w="5382"/>
        <w:gridCol w:w="2697"/>
        <w:gridCol w:w="308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cano typ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( from slide 14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d examp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el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158875"/>
                  <wp:effectExtent l="0" t="0" r="0" b="0"/>
                  <wp:docPr id="1" name="types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ypes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nder con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160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160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  <w:gridCol w:w="3087"/>
        <w:gridCol w:w="308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 like?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it formed?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an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c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902" w:gutter="0" w:header="709" w:top="765" w:footer="46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06:00Z</dcterms:created>
  <dc:creator>Lindy</dc:creator>
  <dc:description/>
  <cp:keywords/>
  <dc:language>en-US</dc:language>
  <cp:lastModifiedBy>Lindy</cp:lastModifiedBy>
  <dcterms:modified xsi:type="dcterms:W3CDTF">2008-12-15T13:07:00Z</dcterms:modified>
  <cp:revision>2</cp:revision>
  <dc:subject/>
  <dc:title>Title:</dc:title>
</cp:coreProperties>
</file>